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3574"/>
        <w:gridCol w:w="2339"/>
      </w:tblGrid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39"/>
            <w:bookmarkStart w:id="1" w:name="RANGE!A1%3AC39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овоуральского городского округа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0 от 15.05.2014_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15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вод источников финансирования дефицита бюджета Новоуральского городского округа на 2014 год</w:t>
            </w:r>
          </w:p>
        </w:tc>
      </w:tr>
      <w:tr>
        <w:trPr>
          <w:trHeight w:val="315" w:hRule="atLeast"/>
        </w:trPr>
        <w:tc>
          <w:tcPr>
            <w:tcW w:w="7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0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0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0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50 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7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8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50 000,00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7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8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50 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385 211 238,6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385 211 238,6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385 211 238,6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385 211 238,6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0 466 411,1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0 466 411,1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0 466 411,1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0 466 411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41:00Z</dcterms:created>
  <dc:creator>fdc15</dc:creator>
  <dc:description/>
  <cp:keywords/>
  <dc:language>en-US</dc:language>
  <cp:lastModifiedBy>1</cp:lastModifiedBy>
  <cp:lastPrinted>2014-04-04T16:20:00Z</cp:lastPrinted>
  <dcterms:modified xsi:type="dcterms:W3CDTF">2014-05-22T10:07:00Z</dcterms:modified>
  <cp:revision>5</cp:revision>
  <dc:subject/>
  <dc:title>Приложение № 13</dc:title>
</cp:coreProperties>
</file>